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estogenerico"/>
          <w:rFonts w:ascii="Verdana" w:hAnsi="Verdana" w:cs="Verdana"/>
          <w:b/>
          <w:b/>
          <w:sz w:val="20"/>
          <w:szCs w:val="20"/>
        </w:rPr>
      </w:pPr>
      <w:r>
        <w:rPr>
          <w:rStyle w:val="Testogenerico"/>
          <w:rFonts w:cs="Verdana" w:ascii="Verdana" w:hAnsi="Verdana"/>
          <w:b/>
          <w:sz w:val="20"/>
          <w:szCs w:val="20"/>
        </w:rPr>
        <w:drawing>
          <wp:inline distT="0" distB="0" distL="0" distR="0">
            <wp:extent cx="1760220" cy="161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Testogenerico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Testogenerico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Style w:val="Testogenerico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Testogenerico"/>
          <w:rFonts w:cs="Verdana" w:ascii="Verdana" w:hAnsi="Verdana"/>
          <w:b/>
          <w:sz w:val="20"/>
          <w:szCs w:val="20"/>
        </w:rPr>
        <w:t>Davide.it</w:t>
      </w:r>
      <w:r>
        <w:rPr>
          <w:rStyle w:val="Testogenerico"/>
          <w:rFonts w:cs="Verdana" w:ascii="Verdana" w:hAnsi="Verdana"/>
          <w:sz w:val="20"/>
          <w:szCs w:val="20"/>
        </w:rPr>
        <w:t xml:space="preserve"> consiglia ai genitori di far sottoscrivere al figlio minorenne un codice di comportamento, accettato e condiviso, per l'uso del telefono cellulare:</w:t>
      </w:r>
    </w:p>
    <w:p>
      <w:pPr>
        <w:pStyle w:val="Normal"/>
        <w:jc w:val="both"/>
        <w:rPr>
          <w:rStyle w:val="Testogenerico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tti chiari per l’uso del cellula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 impegno a rispettare le seguenti rego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ò il cellulare come strumento di comunicazione per vera necessità e non come passatempo o gioco. Limiterò il tempo di conversazione allo stretto necessari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petterò sempre il divieto di utilizzare il cellulare quando è imposto dai regolamenti, come negli ospedali o negli aere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 collegherò in bluetooth o altre tecnologie punto a punto solo con persone conosciute. Accenderò bluetooth in modalità protetta e lo disattiverò subito dopo l’us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zzerò la fotocamera (se presente) solo per riprendere amici che abbiamo dato il consenso. Non trasmetterò le immagini acquisite ad altri e non le immetterò su Internet senza il consenso degli interessat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ò subito ai miei genitori se ricevo chiamate o SMS che mi infastidiscono o mi fanno sentire a disagio o minacciato; potrò anche chiamare il numero di Davide.it 800.980.260 per chiedere aiuto e consigli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rò spento il cellulare a casa mentre sto studiando, a scuola, in biblioteca, in chiesa e in qualunque luogo sia richiesto il silenzio. Alla sera spegnerò il cellulare alle ore _____. Dimostrerò sempre che non sono “posseduto” dal cellulare, ma che lo posseggo e lo posso disattivar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invierò mai, senza il permesso dei miei genitori, filmati  o fotografie mie o di altri membri della famiglia senza autorizzazione dei miei genitor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fornirò mai a nessuno (neanche ai miei amici) le mie password e i codici PIN, con la sola eccezione dei miei genitor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farò mai chiamate o messaggi che possano offendere o infastidire altre person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installerò loghi e suonerie a pagament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richiamerò numeri sconosciuti per evitare addebiti indesiderati. Non comporrò numeri di servizi e non chiederò attivazione di servizi a pagamento senza esplicita autorizzazione dei miei genitor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metterò ai miei genitori di accedere ai contenuti multimediali memorizzat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2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ome del minore</w:t>
        <w:tab/>
        <w:t xml:space="preserve">      ___________________________  Data 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Genitore o tutore legale  ___________________________  Data 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Testogenerico">
    <w:name w:val="testo_generico"/>
    <w:basedOn w:val="Carpredefinitoparagrafo1"/>
    <w:qFormat/>
    <w:rPr/>
  </w:style>
  <w:style w:type="character" w:styleId="Testonews">
    <w:name w:val="testonews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17:00Z</dcterms:created>
  <dc:creator>stracanen</dc:creator>
  <dc:description/>
  <cp:keywords/>
  <dc:language>en-US</dc:language>
  <cp:lastModifiedBy>...</cp:lastModifiedBy>
  <cp:lastPrinted>2007-02-27T17:00:00Z</cp:lastPrinted>
  <dcterms:modified xsi:type="dcterms:W3CDTF">2007-05-10T14:00:00Z</dcterms:modified>
  <cp:revision>13</cp:revision>
  <dc:subject/>
  <dc:title>Santa Gianna – RINTOCCHI –  febbraio 2007</dc:title>
</cp:coreProperties>
</file>